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6"/>
          <w:szCs w:val="36"/>
        </w:rPr>
        <w:t>COMPTE RENDU DE L’ENTRETIEN RELATIF 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E RUPTURE CONVENTIONNELLE</w:t>
        <w:br/>
        <w:t>CONCERNANT [</w:t>
      </w:r>
      <w:r>
        <w:rPr>
          <w:b/>
          <w:bCs/>
          <w:color w:val="FF0000"/>
          <w:sz w:val="36"/>
          <w:szCs w:val="36"/>
        </w:rPr>
        <w:t>NOM DU SALARIÉ</w:t>
      </w:r>
      <w:r>
        <w:rPr>
          <w:b/>
          <w:bCs/>
          <w:sz w:val="36"/>
          <w:szCs w:val="36"/>
        </w:rPr>
        <w:t xml:space="preserve">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 DATE DU [</w:t>
      </w:r>
      <w:r>
        <w:rPr>
          <w:b/>
          <w:bCs/>
          <w:color w:val="FF0000"/>
          <w:sz w:val="36"/>
          <w:szCs w:val="36"/>
        </w:rPr>
        <w:t>DATE</w:t>
      </w:r>
      <w:r>
        <w:rPr>
          <w:b/>
          <w:bCs/>
          <w:sz w:val="36"/>
          <w:szCs w:val="36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Présents à l’entreti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Employeur, fonction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Salarié, intitulé de poste  </w:t>
      </w:r>
    </w:p>
    <w:p>
      <w:pPr>
        <w:pStyle w:val="Normal"/>
        <w:rPr>
          <w:szCs w:val="22"/>
        </w:rPr>
      </w:pPr>
      <w:r>
        <w:rPr>
          <w:szCs w:val="22"/>
        </w:rPr>
        <w:t>[</w:t>
      </w:r>
      <w:r>
        <w:rPr>
          <w:color w:val="FF0000"/>
          <w:szCs w:val="22"/>
        </w:rPr>
        <w:t>NOM</w:t>
      </w:r>
      <w:r>
        <w:rPr>
          <w:szCs w:val="22"/>
        </w:rPr>
        <w:t>]</w:t>
        <w:tab/>
        <w:tab/>
        <w:tab/>
        <w:t xml:space="preserve">Conseiller du salarié, fonct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L’entretien débute à [</w:t>
      </w:r>
      <w:r>
        <w:rPr>
          <w:i/>
          <w:color w:val="FF0000"/>
        </w:rPr>
        <w:t>heure</w:t>
      </w:r>
      <w:r>
        <w:rPr>
          <w:i/>
        </w:rPr>
        <w:t>], à [</w:t>
      </w:r>
      <w:r>
        <w:rPr>
          <w:i/>
          <w:color w:val="FF0000"/>
        </w:rPr>
        <w:t>lieu de réunion</w:t>
      </w:r>
      <w:r>
        <w:rPr>
          <w:i/>
        </w:rPr>
        <w:t>].</w:t>
      </w:r>
    </w:p>
    <w:p>
      <w:pPr>
        <w:pStyle w:val="Heading2"/>
        <w:rPr/>
      </w:pPr>
      <w:r>
        <w:rPr/>
        <w:t>Convocation</w:t>
      </w:r>
    </w:p>
    <w:p>
      <w:pPr>
        <w:pStyle w:val="Normal"/>
        <w:rPr/>
      </w:pPr>
      <w:r>
        <w:rPr/>
        <w:t>Suite à un différend entre l’employeur et le salarié, après un courrier envoyé avec accusé de réception par le salarié à l’employeur, ce dernier, en accord avec le salarié, a proposé un entretien relatif à une à une rupture conventionnelle.</w:t>
      </w:r>
    </w:p>
    <w:p>
      <w:pPr>
        <w:pStyle w:val="Heading2"/>
        <w:rPr/>
      </w:pPr>
      <w:r>
        <w:rPr/>
        <w:t>Présentation des faits</w:t>
      </w:r>
    </w:p>
    <w:p>
      <w:pPr>
        <w:pStyle w:val="Normal"/>
        <w:rPr/>
      </w:pPr>
      <w:r>
        <w:rPr/>
        <w:t>En deux ans, le salarié a été absent sans donner de raisons valables…</w:t>
      </w:r>
    </w:p>
    <w:p>
      <w:pPr>
        <w:pStyle w:val="Heading2"/>
        <w:rPr/>
      </w:pPr>
      <w:r>
        <w:rPr/>
        <w:t>Modalités de rupture conventionnelle</w:t>
      </w:r>
    </w:p>
    <w:p>
      <w:pPr>
        <w:pStyle w:val="Normal"/>
        <w:rPr/>
      </w:pPr>
      <w:r>
        <w:rPr/>
        <w:t>L’employeur et le salarié se sont entendus su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te de signature de la rupture conventionnelle : </w:t>
      </w:r>
    </w:p>
    <w:p>
      <w:pPr>
        <w:pStyle w:val="Normal"/>
        <w:numPr>
          <w:ilvl w:val="0"/>
          <w:numId w:val="4"/>
        </w:numPr>
        <w:rPr/>
      </w:pPr>
      <w:r>
        <w:rPr/>
        <w:t>fin du délai de rétraction fixée au :</w:t>
      </w:r>
    </w:p>
    <w:p>
      <w:pPr>
        <w:pStyle w:val="Normal"/>
        <w:numPr>
          <w:ilvl w:val="0"/>
          <w:numId w:val="4"/>
        </w:numPr>
        <w:rPr/>
      </w:pPr>
      <w:r>
        <w:rPr/>
        <w:t>date d’envoi de la rupture conventionnelle à la DIRECCTE :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</w:p>
    <w:p>
      <w:pPr>
        <w:pStyle w:val="Heading2"/>
        <w:rPr/>
      </w:pPr>
      <w:r>
        <w:rPr/>
        <w:t xml:space="preserve">Documents </w:t>
      </w:r>
    </w:p>
    <w:p>
      <w:pPr>
        <w:pStyle w:val="Normal"/>
        <w:rPr/>
      </w:pPr>
      <w:r>
        <w:rPr/>
        <w:t>L’employeur a remis au salarié et à son conseiller les docu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 1</w:t>
      </w:r>
    </w:p>
    <w:p>
      <w:pPr>
        <w:pStyle w:val="Normal"/>
        <w:numPr>
          <w:ilvl w:val="0"/>
          <w:numId w:val="2"/>
        </w:numPr>
        <w:rPr/>
      </w:pPr>
      <w:r>
        <w:rPr/>
        <w:t>document 2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alarié a remis à l’employeu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ument 1</w:t>
      </w:r>
    </w:p>
    <w:p>
      <w:pPr>
        <w:pStyle w:val="Normal"/>
        <w:numPr>
          <w:ilvl w:val="0"/>
          <w:numId w:val="3"/>
        </w:numPr>
        <w:rPr/>
      </w:pPr>
      <w:r>
        <w:rPr/>
        <w:t>document 2</w:t>
      </w:r>
    </w:p>
    <w:p>
      <w:pPr>
        <w:pStyle w:val="Normal"/>
        <w:numPr>
          <w:ilvl w:val="0"/>
          <w:numId w:val="3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 de l’entretien à [</w:t>
      </w:r>
      <w:r>
        <w:rPr>
          <w:i/>
          <w:color w:val="FF0000"/>
        </w:rPr>
        <w:t>heure</w:t>
      </w:r>
      <w:r>
        <w:rPr>
          <w:i/>
        </w:rPr>
        <w:t>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  <w:t xml:space="preserve">Signature du salarié </w:t>
        <w:tab/>
        <w:t>Signature du conseiller du salarié</w:t>
        <w:tab/>
        <w:t xml:space="preserve">Signature de l’employeur   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0" w:name="_Hlk525745852"/>
      <w:bookmarkEnd w:id="0"/>
      <w:r>
        <w:rPr>
          <w:lang w:val="en-US" w:eastAsia="en-US"/>
        </w:rPr>
        <w:drawing>
          <wp:inline distT="0" distB="0" distL="0" distR="0">
            <wp:extent cx="3385185" cy="74803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  <w:szCs w:val="23"/>
        </w:rPr>
        <w:t xml:space="preserve">Ce modèle vous est proposé par </w:t>
      </w:r>
      <w:hyperlink r:id="rId4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Codexa</w:t>
        </w:r>
      </w:hyperlink>
      <w:r>
        <w:rPr>
          <w:rFonts w:cs="Calibri" w:ascii="Montserrat Light" w:hAnsi="Montserrat Light"/>
          <w:b/>
          <w:sz w:val="24"/>
          <w:szCs w:val="23"/>
        </w:rPr>
        <w:t xml:space="preserve">, votre spécialiste en rédaction de comptes rendus. Retrouvez toutes nos prestations sur </w:t>
      </w:r>
      <w:hyperlink r:id="rId5">
        <w:r>
          <w:rPr>
            <w:rStyle w:val="InternetLink"/>
            <w:rFonts w:cs="Calibri" w:ascii="Montserrat SemiBold" w:hAnsi="Montserrat SemiBold"/>
            <w:b/>
            <w:color w:val="FFB485"/>
            <w:szCs w:val="23"/>
          </w:rPr>
          <w:t>www.codexa.fr</w:t>
        </w:r>
      </w:hyperlink>
      <w:r>
        <w:rPr>
          <w:rFonts w:cs="Calibri" w:ascii="Montserrat Light" w:hAnsi="Montserrat Light"/>
          <w:b/>
          <w:sz w:val="24"/>
          <w:szCs w:val="23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rPr>
          <w:rFonts w:ascii="Montserrat Light" w:hAnsi="Montserrat Light" w:cs="Calibri"/>
          <w:b/>
          <w:b/>
          <w:sz w:val="24"/>
        </w:rPr>
      </w:pPr>
      <w:r>
        <w:rPr>
          <w:rFonts w:cs="Calibri" w:ascii="Montserrat Light" w:hAnsi="Montserrat Light"/>
          <w:b/>
          <w:sz w:val="24"/>
        </w:rPr>
      </w:r>
      <w:bookmarkStart w:id="1" w:name="_Hlk525745852"/>
      <w:bookmarkStart w:id="2" w:name="_Hlk525745852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Montserrat Light">
    <w:charset w:val="00"/>
    <w:family w:val="modern"/>
    <w:pitch w:val="variable"/>
  </w:font>
  <w:font w:name="Montserrat Semi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sur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2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>
              <w:rFonts w:ascii="Cambria" w:hAnsi="Cambria" w:cs="Cambria"/>
              <w:lang w:eastAsia="fr-FR"/>
            </w:rPr>
          </w:pPr>
          <w:bookmarkStart w:id="3" w:name="_Hlk525744864"/>
          <w:bookmarkStart w:id="4" w:name="_Hlk525744863"/>
          <w:bookmarkStart w:id="5" w:name="_Hlk525744862"/>
          <w:bookmarkStart w:id="6" w:name="_Hlk525744861"/>
          <w:bookmarkStart w:id="7" w:name="_Hlk525744851"/>
          <w:bookmarkStart w:id="8" w:name="_Hlk525744850"/>
          <w:bookmarkStart w:id="9" w:name="_Hlk525744849"/>
          <w:bookmarkStart w:id="10" w:name="_Hlk525744848"/>
          <w:bookmarkStart w:id="11" w:name="_Hlk525744847"/>
          <w:bookmarkStart w:id="12" w:name="_Hlk525744846"/>
          <w:bookmarkStart w:id="13" w:name="_Hlk525744845"/>
          <w:bookmarkStart w:id="14" w:name="_Hlk525744844"/>
          <w:bookmarkStart w:id="15" w:name="_Hlk525744843"/>
          <w:bookmarkStart w:id="16" w:name="_Hlk525744842"/>
          <w:bookmarkStart w:id="17" w:name="_Hlk525744791"/>
          <w:bookmarkStart w:id="18" w:name="_Hlk525744790"/>
          <w:bookmarkStart w:id="19" w:name="_Hlk525744789"/>
          <w:bookmarkStart w:id="20" w:name="_Hlk525744788"/>
          <w:bookmarkStart w:id="21" w:name="_Hlk525744787"/>
          <w:bookmarkStart w:id="22" w:name="_Hlk525744786"/>
          <w:bookmarkStart w:id="23" w:name="_Hlk525744776"/>
          <w:bookmarkStart w:id="24" w:name="_Hlk525744775"/>
          <w:bookmarkStart w:id="25" w:name="_Hlk525744774"/>
          <w:bookmarkStart w:id="26" w:name="_Hlk525744773"/>
          <w:bookmarkStart w:id="27" w:name="_Hlk525744772"/>
          <w:bookmarkStart w:id="28" w:name="_Hlk525744771"/>
          <w:bookmarkStart w:id="29" w:name="_Hlk525744770"/>
          <w:bookmarkStart w:id="30" w:name="_Hlk525744769"/>
          <w:bookmarkStart w:id="31" w:name="_Hlk525744656"/>
          <w:bookmarkStart w:id="32" w:name="_Hlk525744655"/>
          <w:bookmarkStart w:id="33" w:name="_Hlk525744654"/>
          <w:bookmarkStart w:id="34" w:name="_Hlk525744653"/>
          <w:bookmarkStart w:id="35" w:name="_Hlk525744652"/>
          <w:bookmarkStart w:id="36" w:name="_Hlk525744651"/>
          <w:bookmarkStart w:id="37" w:name="_Hlk525744650"/>
          <w:bookmarkStart w:id="38" w:name="_Hlk525744649"/>
          <w:bookmarkStart w:id="39" w:name="_Hlk525744606"/>
          <w:bookmarkStart w:id="40" w:name="_Hlk525744605"/>
          <w:bookmarkStart w:id="41" w:name="_Hlk525744604"/>
          <w:bookmarkStart w:id="42" w:name="_Hlk525744603"/>
          <w:bookmarkStart w:id="43" w:name="_Hlk525744602"/>
          <w:bookmarkStart w:id="44" w:name="_Hlk525744601"/>
          <w:bookmarkStart w:id="45" w:name="_Hlk525744550"/>
          <w:bookmarkStart w:id="46" w:name="_Hlk525744549"/>
          <w:bookmarkStart w:id="47" w:name="_Hlk525744548"/>
          <w:bookmarkStart w:id="48" w:name="_Hlk525744547"/>
          <w:bookmarkStart w:id="49" w:name="_Hlk525744546"/>
          <w:bookmarkStart w:id="50" w:name="_Hlk525744545"/>
          <w:bookmarkStart w:id="51" w:name="_Hlk525744544"/>
          <w:bookmarkStart w:id="52" w:name="_Hlk525744543"/>
          <w:bookmarkStart w:id="53" w:name="_Hlk525744526"/>
          <w:bookmarkStart w:id="54" w:name="_Hlk525744525"/>
          <w:bookmarkStart w:id="55" w:name="_Hlk525744524"/>
          <w:bookmarkStart w:id="56" w:name="_Hlk525744523"/>
          <w:bookmarkStart w:id="57" w:name="_Hlk525744522"/>
          <w:bookmarkStart w:id="58" w:name="_Hlk525744521"/>
          <w:bookmarkStart w:id="59" w:name="_Hlk525744520"/>
          <w:bookmarkStart w:id="60" w:name="_Hlk525744519"/>
          <w:bookmarkStart w:id="61" w:name="_Hlk525744466"/>
          <w:bookmarkStart w:id="62" w:name="_Hlk525744465"/>
          <w:bookmarkStart w:id="63" w:name="_Hlk525744464"/>
          <w:bookmarkStart w:id="64" w:name="_Hlk525744463"/>
          <w:bookmarkStart w:id="65" w:name="_Hlk525744462"/>
          <w:bookmarkStart w:id="66" w:name="_Hlk525744461"/>
          <w:bookmarkStart w:id="67" w:name="_Hlk525744460"/>
          <w:bookmarkStart w:id="68" w:name="_Hlk525744459"/>
          <w:bookmarkEnd w:id="3"/>
          <w:bookmarkEnd w:id="4"/>
          <w:bookmarkEnd w:id="5"/>
          <w:bookmarkEnd w:id="6"/>
          <w:bookmarkEnd w:id="7"/>
          <w:bookmarkEnd w:id="8"/>
          <w:bookmarkEnd w:id="9"/>
          <w:bookmarkEnd w:id="10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bookmarkEnd w:id="61"/>
          <w:bookmarkEnd w:id="62"/>
          <w:bookmarkEnd w:id="63"/>
          <w:bookmarkEnd w:id="64"/>
          <w:bookmarkEnd w:id="65"/>
          <w:bookmarkEnd w:id="66"/>
          <w:bookmarkEnd w:id="67"/>
          <w:bookmarkEnd w:id="68"/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3" name="Imag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/>
            <w:jc w:val="left"/>
            <w:rPr/>
          </w:pPr>
          <w:r>
            <w:rPr>
              <w:rFonts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cs="Cambria"/>
        <w:sz w:val="2"/>
        <w:szCs w:val="2"/>
        <w:lang w:eastAsia="fr-FR"/>
      </w:rPr>
    </w:pPr>
    <w:r>
      <w:rPr>
        <w:rFonts w:cs="Cambria" w:ascii="Cambria" w:hAnsi="Cambria"/>
        <w:sz w:val="2"/>
        <w:szCs w:val="2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  <w:jc w:val="both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Gothic;ＭＳ ゴシック"/>
      <w:b/>
      <w:bCs/>
      <w:caps/>
      <w:color w:val="002060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eastAsia="MS Gothic;ＭＳ ゴシック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2"/>
      <w:szCs w:val="24"/>
    </w:rPr>
  </w:style>
  <w:style w:type="character" w:styleId="PieddepageCar">
    <w:name w:val="Pied de page Car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/>
  </w:style>
  <w:style w:type="character" w:styleId="Titre1Car">
    <w:name w:val="Titre 1 Car"/>
    <w:qFormat/>
    <w:rPr>
      <w:rFonts w:ascii="Calibri" w:hAnsi="Calibri" w:eastAsia="MS Gothic;ＭＳ ゴシック" w:cs="Calibri"/>
      <w:b/>
      <w:bCs/>
      <w:caps/>
      <w:color w:val="002060"/>
      <w:kern w:val="2"/>
      <w:sz w:val="28"/>
      <w:szCs w:val="32"/>
      <w:u w:val="single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Titre2Car">
    <w:name w:val="Titre 2 Car"/>
    <w:qFormat/>
    <w:rPr>
      <w:rFonts w:ascii="Calibri" w:hAnsi="Calibri" w:eastAsia="MS Gothic;ＭＳ ゴシック" w:cs="Calibri"/>
      <w:b/>
      <w:bCs/>
      <w:iCs/>
      <w:sz w:val="22"/>
      <w:szCs w:val="28"/>
    </w:rPr>
  </w:style>
  <w:style w:type="character" w:styleId="InternetLink">
    <w:name w:val="Hyperlink"/>
    <w:rPr>
      <w:sz w:val="24"/>
    </w:rPr>
  </w:style>
  <w:style w:type="character" w:styleId="StrongEmphasis">
    <w:name w:val="Strong"/>
    <w:qFormat/>
    <w:rPr>
      <w:b/>
      <w:bCs/>
    </w:rPr>
  </w:style>
  <w:style w:type="character" w:styleId="Textbase">
    <w:name w:val="text-bas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ite">
    <w:name w:val="normal suite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54" w:leader="dot"/>
      </w:tabs>
      <w:spacing w:before="12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54" w:leader="dot"/>
      </w:tabs>
    </w:pPr>
    <w:rPr>
      <w:rFonts w:ascii="Calibri" w:hAnsi="Calibri" w:cs="Calibri"/>
      <w:i/>
      <w:szCs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libri" w:hAnsi="Calibri" w:cs="Calibri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mbria" w:hAnsi="Cambria" w:cs="Cambria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mbria" w:hAnsi="Cambria" w:cs="Cambri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S Mincho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GrilleclaireAccent3">
    <w:name w:val="Grille claire - Accent 3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Times" w:hAnsi="Times" w:eastAsia="MS Mincho;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<Relationship Id="rId5" Type="http://schemas.openxmlformats.org/officeDocument/2006/relationships/hyperlink" Target="http://www.codexa.f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9:00Z</dcterms:created>
  <dc:creator>CODEXA</dc:creator>
  <dc:description/>
  <cp:keywords/>
  <dc:language>en-US</dc:language>
  <cp:lastModifiedBy>Étienne Bompais-Pham</cp:lastModifiedBy>
  <cp:lastPrinted>2018-09-26T17:29:00Z</cp:lastPrinted>
  <dcterms:modified xsi:type="dcterms:W3CDTF">2018-09-26T15:29:00Z</dcterms:modified>
  <cp:revision>131</cp:revision>
  <dc:subject/>
  <dc:title>Modèle de compte rendu d'entretien de rupture conventionnelle</dc:title>
</cp:coreProperties>
</file>